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49751767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23179996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348062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452821233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